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 xml:space="preserve">РЕШЕНИЕ                         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«О бюджете муниципального образовани «Можг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год и на плановый период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 Внести в решение Совета депутатов муниципального образования «Можгинский район» от 14 декабря 2017 года № 14.3 «О бюджете муниципального образования «Можгинский район» на 2018 год и на плановый период 2019 и 2020 годов» (в ред. от 04.04.2018г. № 16.10, от 23.05.2018г. № 17.4)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1  в пункте 1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1 цифры «750 266,0» заменить цифрами «761 543,5» и цифры «557 371,6» заменить цифрами «568 601,4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2 цифры «754 276,7» заменить цифрами «765 554,2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3 цифры «515» заменить цифрами «25 800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2 в пункте 2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3 цифры «515» заменить цифрами «260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4 слова «на 2019 год в сумме  515 тыс.» заменить словами «на 2019 год в сумме  25 800 тыс.», слова  «на 2020 год в сумме  515 тыс.» заменить словами «на 2020 год в сумме  260 тыс.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3   в пункте 1 статьи 7 цифры «22 417,8» заменить цифрами «23 009,8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 xml:space="preserve">1.4   в пункте 4 статьи 10 цифры «24» заменить цифрами «26»;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5 дополнить приложениями 1.3, 6.3, 8.3 и 10.3, согласно приложениям, к настоящему решению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6 приложения 13, 20 изложить в новой редакции согласно приложениям, к настоящему решению.</w:t>
      </w:r>
    </w:p>
    <w:p>
      <w:pPr>
        <w:pStyle w:val="Normal"/>
        <w:ind w:hanging="709"/>
        <w:jc w:val="both"/>
        <w:rPr/>
      </w:pPr>
      <w:r>
        <w:rPr/>
        <w:t xml:space="preserve">                      </w:t>
      </w:r>
      <w:r>
        <w:rPr/>
        <w:t>2. 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     А.Г.Василье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июня 2018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носит: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     А.Г.Василье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района по финансовым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– начальник Управления финансов                                                        С.К.Заглядин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правового обеспечения                                                           Н.В.Щеклеина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Жвакина</cp:lastModifiedBy>
  <cp:lastPrinted>2018-05-14T15:33:00Z</cp:lastPrinted>
  <dcterms:modified xsi:type="dcterms:W3CDTF">2018-06-15T06:35:00Z</dcterms:modified>
  <cp:revision>49</cp:revision>
  <dc:subject/>
  <dc:title/>
</cp:coreProperties>
</file>